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5.19) 03-06/4233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Астрахань      -    Пятигорск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03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703 км.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4"/>
        <w:gridCol w:w="5146"/>
      </w:tblGrid>
      <w:tr>
        <w:trPr>
          <w:trHeight w:val="103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Астрахань,      Астраханская область , г. Астрахань, ул. Анри Барбюса, д. 29в</w:t>
            </w:r>
          </w:p>
        </w:tc>
      </w:tr>
      <w:tr>
        <w:trPr>
          <w:trHeight w:val="51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036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Линейное, с. Линейное    а/д Р-216 Астрахань - Элиста - Ставрополь, 56км+060м (слева)</w:t>
            </w:r>
          </w:p>
        </w:tc>
      </w:tr>
      <w:tr>
        <w:trPr>
          <w:trHeight w:val="52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009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п. Яшкуль, пгт Яшкуль Республика Калмыкия, Яшкульский р-н, п. Яшкуль, ул. Клыкова, д. 25</w:t>
            </w:r>
          </w:p>
        </w:tc>
      </w:tr>
      <w:tr>
        <w:trPr>
          <w:trHeight w:val="51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г. Элиста, Республика Калмыкия, г. Элиста, ул. Привокзальная</w:t>
            </w:r>
          </w:p>
        </w:tc>
      </w:tr>
      <w:tr>
        <w:trPr>
          <w:trHeight w:val="51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Арзгир,    Ставропольский край, с. Арзгир, ул. Кирова, д. 15</w:t>
            </w:r>
          </w:p>
        </w:tc>
      </w:tr>
      <w:tr>
        <w:trPr>
          <w:trHeight w:val="52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Ставропольский край, г. Буденновск, ул. Льва Толстого, д. 127 В</w:t>
            </w:r>
          </w:p>
        </w:tc>
      </w:tr>
      <w:tr>
        <w:trPr>
          <w:trHeight w:val="51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ский край, г. Зеленокумск, ул. 50 лет Октября, д. 38 А</w:t>
            </w:r>
          </w:p>
        </w:tc>
      </w:tr>
      <w:tr>
        <w:trPr>
          <w:trHeight w:val="79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ул. Торговая, 1</w:t>
            </w:r>
          </w:p>
        </w:tc>
      </w:tr>
      <w:tr>
        <w:trPr>
          <w:trHeight w:val="51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павильон г. Ессентуки,    Ставропольский край, г. Ессентуки, ул. Пятигорская, 145/1</w:t>
            </w:r>
          </w:p>
        </w:tc>
      </w:tr>
      <w:tr>
        <w:trPr>
          <w:trHeight w:val="52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    г. Пятигорск,    Ставропольский край , г. Пятигорск, ул. Бунимовича, 3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6"/>
        <w:gridCol w:w="1806"/>
        <w:gridCol w:w="2329"/>
        <w:gridCol w:w="163"/>
        <w:gridCol w:w="4482"/>
        <w:gridCol w:w="13"/>
      </w:tblGrid>
      <w:tr>
        <w:trPr>
          <w:trHeight w:val="52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ри-Барбюса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 Николаевское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5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с. Линейное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пгт. Яшкуль</w:t>
            </w:r>
          </w:p>
        </w:tc>
      </w:tr>
      <w:tr>
        <w:trPr>
          <w:trHeight w:val="265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6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. Осипенко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Городовикова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Городовикова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28-й Арми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ршанская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-я улица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-й проезд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алмыкия, г. Элис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6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Элиста-Арзгир-Минеральные Воды»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Элиста-примыкание к автомобильной дороге «Дивное-Рагули-Арзгир» (в границах Ставропольского края)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Дивное-Рагули-Арзгир»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Арзгир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Буденновск-Арзгир»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6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 Кочубея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6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 л 50 лет Октября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Зеленокумск</w:t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9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167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 Мостовая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 Московская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 Железноводская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65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9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 Бештаугорское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5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73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8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8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5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3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7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глина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5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9-й Переулок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8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5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8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5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73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5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8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8" w:hRule="atLeast"/>
        </w:trPr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89"/>
        <w:gridCol w:w="4233"/>
      </w:tblGrid>
      <w:tr>
        <w:trPr>
          <w:trHeight w:val="5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42"/>
        <w:gridCol w:w="1596"/>
        <w:gridCol w:w="1537"/>
        <w:gridCol w:w="1292"/>
        <w:gridCol w:w="1928"/>
      </w:tblGrid>
      <w:tr>
        <w:trPr>
          <w:trHeight w:val="273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4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158"/>
        <w:gridCol w:w="856"/>
        <w:gridCol w:w="1205"/>
        <w:gridCol w:w="767"/>
        <w:gridCol w:w="902"/>
        <w:gridCol w:w="904"/>
        <w:gridCol w:w="778"/>
        <w:gridCol w:w="924"/>
      </w:tblGrid>
      <w:tr>
        <w:trPr>
          <w:trHeight w:val="276" w:hRule="atLeast"/>
        </w:trPr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4" w:hRule="atLeast"/>
        </w:trPr>
        <w:tc>
          <w:tcPr>
            <w:tcW w:w="1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60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0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3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00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0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1: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: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: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6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18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174"/>
        <w:gridCol w:w="861"/>
        <w:gridCol w:w="1207"/>
        <w:gridCol w:w="786"/>
        <w:gridCol w:w="916"/>
        <w:gridCol w:w="916"/>
        <w:gridCol w:w="775"/>
        <w:gridCol w:w="942"/>
      </w:tblGrid>
      <w:tr>
        <w:trPr>
          <w:trHeight w:val="536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ункта из реестра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Летний </w:t>
            </w:r>
            <w:r>
              <w:rPr>
                <w:rStyle w:val="FontStyle20"/>
                <w:spacing w:val="10"/>
                <w:sz w:val="28"/>
                <w:szCs w:val="28"/>
              </w:rPr>
              <w:t>период</w:t>
            </w:r>
          </w:p>
        </w:tc>
      </w:tr>
      <w:tr>
        <w:trPr>
          <w:trHeight w:val="1805" w:hRule="atLeast"/>
        </w:trPr>
        <w:tc>
          <w:tcPr>
            <w:tcW w:w="1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14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 xml:space="preserve">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ни.</w:t>
            </w:r>
          </w:p>
        </w:tc>
      </w:tr>
      <w:tr>
        <w:trPr>
          <w:trHeight w:val="263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18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0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6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01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2: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1: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00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: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:4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3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2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3</Words>
  <Characters>6913</Characters>
  <CharactersWithSpaces>5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45:00Z</dcterms:created>
  <dc:creator/>
  <dc:description/>
  <dc:language>en-US</dc:language>
  <cp:lastModifiedBy/>
  <dcterms:modified xsi:type="dcterms:W3CDTF">2019-06-03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